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4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trzymanie oznakowania pionowego i urządzeń bezpieczeństwa ruchu (z wyłączeniem sygnalizacji świetlnej) oraz wykonanie oznakowania poziomego na drogach gminnych </w:t>
        <w:br/>
        <w:t>i wewnętrznych w granicach administracyjnych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7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11-17T12:17:00Z</dcterms:modified>
  <cp:revision>3</cp:revision>
  <dc:subject/>
  <dc:title>Załącznik nr 1a</dc:title>
</cp:coreProperties>
</file>